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3660598960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3660598960"/>
      <w:bookmarkStart w:id="1" w:name="__Fieldmark__7_3660598960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