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9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13690</wp:posOffset>
                </wp:positionH>
                <wp:positionV relativeFrom="paragraph">
                  <wp:posOffset>589280</wp:posOffset>
                </wp:positionV>
                <wp:extent cx="6410325" cy="8924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0325" cy="8924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Aos Srs. Funcionários da PUSP-SC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TÍTULO DO COMUNICAD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o do comunicado para os funcionários da Prefeitura do Campus USP de São Carlos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Arial"/>
                                <w:sz w:val="40"/>
                                <w:szCs w:val="4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o do comunicado para os funcionários da Prefeitura do Campus USP de São Carlos. Texto do comunicado para os funcionários da Prefeitura do Campus USP de São Carlos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o do comunicado para os funcionários da Prefeitura do Campus USP de São Carlos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Texto do comunicado para os funcionários da Prefeitura do Campus USP de São Carlos. 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  <w:sz w:val="36"/>
                                <w:szCs w:val="36"/>
                              </w:rPr>
                              <w:t xml:space="preserve">                                                                     </w:t>
                            </w: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>GP, 20/3/12</w:t>
                            </w:r>
                          </w:p>
                        </w:txbxContent>
                      </wps:txbx>
                      <wps:bodyPr anchor="t" lIns="161925" tIns="161925" rIns="161925" bIns="1619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5pt;height:702.7pt;mso-wrap-distance-left:9.05pt;mso-wrap-distance-right:9.05pt;mso-wrap-distance-top:0pt;mso-wrap-distance-bottom:0pt;margin-top:46.4pt;mso-position-vertical-relative:text;margin-left:-24.7pt;mso-position-horizontal-relative:text">
                <v:textbox inset="0.177083333333333in,0.177083333333333in,0.177083333333333in,0.177083333333333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Aos Srs. Funcionários da PUSP-SC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TÍTULO DO COMUNICAD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i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o do comunicado para os funcionários da Prefeitura do Campus USP de São Carlos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Arial"/>
                          <w:sz w:val="40"/>
                          <w:szCs w:val="40"/>
                        </w:rPr>
                      </w:pPr>
                      <w:r>
                        <w:rPr>
                          <w:rFonts w:eastAsia="Arial"/>
                          <w:sz w:val="40"/>
                          <w:szCs w:val="4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o do comunicado para os funcionários da Prefeitura do Campus USP de São Carlos. Texto do comunicado para os funcionários da Prefeitura do Campus USP de São Carlos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o do comunicado para os funcionários da Prefeitura do Campus USP de São Carlos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Texto do comunicado para os funcionários da Prefeitura do Campus USP de São Carlos. 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  <w:sz w:val="36"/>
                          <w:szCs w:val="36"/>
                        </w:rPr>
                        <w:t xml:space="preserve">                                                                     </w:t>
                      </w:r>
                      <w:r>
                        <w:rPr>
                          <w:sz w:val="36"/>
                          <w:szCs w:val="36"/>
                          <w:lang w:val="en-US"/>
                        </w:rPr>
                        <w:t>GP, 20/3/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474" w:right="1134" w:gutter="0" w:header="720" w:top="776" w:footer="0" w:bottom="39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0" distR="114935" simplePos="0" locked="0" layoutInCell="0" allowOverlap="1" relativeHeight="2">
              <wp:simplePos x="0" y="0"/>
              <wp:positionH relativeFrom="column">
                <wp:posOffset>-354330</wp:posOffset>
              </wp:positionH>
              <wp:positionV relativeFrom="paragraph">
                <wp:posOffset>-120650</wp:posOffset>
              </wp:positionV>
              <wp:extent cx="6545580" cy="619125"/>
              <wp:effectExtent l="0" t="0" r="0" b="0"/>
              <wp:wrapSquare wrapText="bothSides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45520" cy="619200"/>
                        <a:chOff x="0" y="0"/>
                        <a:chExt cx="6545520" cy="619200"/>
                      </a:xfrm>
                    </wpg:grpSpPr>
                    <wps:wsp>
                      <wps:cNvSpPr txBox="1"/>
                      <wps:spPr>
                        <a:xfrm>
                          <a:off x="2743200" y="0"/>
                          <a:ext cx="3802320" cy="619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252" w:leader="none"/>
                                <w:tab w:val="right" w:pos="8504" w:leader="none"/>
                              </w:tabs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rFonts w:ascii="Arial" w:hAnsi="Arial" w:eastAsia="Times New Roman" w:cs="Arial"/>
                                <w:color w:val="777777"/>
                                <w:lang w:val="pt-BR" w:bidi="ar-SA"/>
                              </w:rPr>
                              <w:t>COMUNICAD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22320"/>
                          <a:ext cx="1447920" cy="561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7.9pt;margin-top:-9.5pt;width:515.4pt;height:48.75pt" coordorigin="-558,-190" coordsize="10308,97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3762;top:-190;width:5987;height:974;mso-wrap-style:square;v-text-anchor:top" type="_x0000_t202">
                <v:textbox>
                  <w:txbxContent>
                    <w:p>
                      <w:pPr>
                        <w:tabs>
                          <w:tab w:val="center" w:pos="4252" w:leader="none"/>
                          <w:tab w:val="right" w:pos="8504" w:leader="none"/>
                        </w:tabs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72"/>
                          <w:rFonts w:ascii="Arial" w:hAnsi="Arial" w:eastAsia="Times New Roman" w:cs="Arial"/>
                          <w:color w:val="777777"/>
                          <w:lang w:val="pt-BR" w:bidi="ar-SA"/>
                        </w:rPr>
                        <w:t>COMUNICAD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558;top:-155;width:2279;height:884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9:37:00Z</dcterms:created>
  <dc:creator>USP/CCSC - Serviço de Comunicação</dc:creator>
  <dc:description/>
  <cp:keywords/>
  <dc:language>en-US</dc:language>
  <cp:lastModifiedBy>USP/CCSC - Serviço de Comunicação</cp:lastModifiedBy>
  <dcterms:modified xsi:type="dcterms:W3CDTF">2012-04-11T19:39:00Z</dcterms:modified>
  <cp:revision>1</cp:revision>
  <dc:subject/>
  <dc:title/>
</cp:coreProperties>
</file>