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4094069321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4094069321"/>
            <w:bookmarkStart w:id="1" w:name="__Fieldmark__4_409406932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4094069321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4094069321"/>
            <w:bookmarkStart w:id="3" w:name="__Fieldmark__7_4094069321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