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4431192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44311925"/>
      <w:bookmarkStart w:id="1" w:name="__Fieldmark__7_34431192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