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Oficinas - Tel.: (16) 3373-9121 - www.prefeitura.sc.usp.br - oficina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Oficinas - Tel.: (16) 3373-9121 - www.prefeitura.sc.usp.br - oficina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1:42:00Z</dcterms:modified>
  <cp:revision>4</cp:revision>
  <dc:subject/>
  <dc:title> </dc:title>
</cp:coreProperties>
</file>